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чальнику отдела экономики  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разования Щербиновский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Краснодарского края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.В. Черняковой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9</w:t>
      </w:r>
    </w:p>
    <w:p>
      <w:pPr>
        <w:pStyle w:val="Normal"/>
        <w:jc w:val="center"/>
        <w:rPr/>
      </w:pPr>
      <w:r>
        <w:rPr>
          <w:b/>
        </w:rPr>
        <w:t>от 11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б определении средней расчетной рыночной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стоимости 1 квадратного метра общей площади жилья и об утвержд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норматива стоимости 1 квадратного метра общей площади жиль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>на территории муниципального образования Щербиновский муниципальный район Краснодарского края на третий квартал 2025 года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 xml:space="preserve">  Об определении средней расчетной рыночной стоимости 1 квадратного метра общей площади жилья и об утверждении норматива стоимости 1 квадратного метра общей площади жилья на территории муниципального образования Щербиновский муниципальный район Краснодарского края на третий квартал 2025 года» </w:t>
      </w:r>
      <w:r>
        <w:rPr/>
        <w:t>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30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18T12:14:00Z</dcterms:modified>
  <cp:revision>93</cp:revision>
  <dc:subject/>
  <dc:title>Заместителю главы муниципального образования Щербиновский район,</dc:title>
</cp:coreProperties>
</file>